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CKÁ ZPRÁVA</w:t>
        <w:br/>
        <w:br/>
      </w: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</w:t>
      </w:r>
      <w:r>
        <w:rPr/>
        <w:t xml:space="preserve"> </w:t>
      </w:r>
      <w:r>
        <w:rPr>
          <w:b/>
          <w:sz w:val="28"/>
          <w:szCs w:val="28"/>
        </w:rPr>
        <w:t xml:space="preserve">Vypracování projektové dokumentace – Oprava zabezpečovacího zařízení v úseku Zdice – Tochovice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A.</w:t>
      </w:r>
      <w:r>
        <w:rPr>
          <w:b/>
          <w:sz w:val="24"/>
          <w:szCs w:val="24"/>
          <w:u w:val="single"/>
          <w:lang w:val="en-US" w:eastAsia="en-US"/>
        </w:rPr>
        <w:t>Základní identifikační údaje:</w:t>
      </w:r>
      <w:r>
        <w:rPr>
          <w:b/>
          <w:sz w:val="24"/>
          <w:szCs w:val="24"/>
          <w:lang w:val="en-US" w:eastAsia="en-US"/>
        </w:rPr>
        <w:br/>
        <w:br/>
      </w:r>
      <w:r>
        <w:rPr>
          <w:sz w:val="24"/>
          <w:szCs w:val="24"/>
          <w:lang w:val="en-US" w:eastAsia="en-US"/>
        </w:rPr>
        <w:t>Název:</w:t>
        <w:tab/>
        <w:tab/>
        <w:tab/>
        <w:tab/>
        <w:t>Vypracování projektové dokumentace – Oprava zabezpečovacího zařízení v úseku Zdice – Tochovice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ázev trati dle TTP:    </w:t>
        <w:tab/>
        <w:tab/>
        <w:t>Zdice – Protiv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trati dle TTP: </w:t>
        <w:tab/>
        <w:tab/>
        <w:t>715A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m poloha: </w:t>
        <w:tab/>
        <w:tab/>
        <w:t>66,237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/>
      </w:pPr>
      <w:r>
        <w:rPr>
          <w:sz w:val="24"/>
          <w:szCs w:val="24"/>
          <w:lang w:val="en-US" w:eastAsia="en-US"/>
        </w:rPr>
        <w:t>Trakce :</w:t>
        <w:tab/>
        <w:tab/>
        <w:t>nezávislá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ábrzdná vzdálenost :</w:t>
        <w:tab/>
        <w:tab/>
        <w:t xml:space="preserve">700 m Zdice – Protivín,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kres:</w:t>
        <w:tab/>
        <w:tab/>
        <w:tab/>
        <w:tab/>
        <w:t>Příbram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raj: </w:t>
        <w:tab/>
        <w:tab/>
        <w:tab/>
        <w:tab/>
        <w:t>Středočeský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vestor :</w:t>
        <w:tab/>
        <w:tab/>
        <w:tab/>
        <w:t>Správa železnic, s.o. ,  OŘ Prah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Ústřední orgán investora : </w:t>
        <w:tab/>
        <w:t>Ministerstvo dopravy  Č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právci zařízení:</w:t>
        <w:tab/>
        <w:tab/>
        <w:t>Správa železnic, s.o., Oblastní ředitelství Praha, TÚDC, SŽ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spacing w:before="0" w:after="12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B       </w:t>
      </w:r>
      <w:r>
        <w:rPr>
          <w:b/>
          <w:sz w:val="24"/>
          <w:szCs w:val="24"/>
          <w:u w:val="single"/>
          <w:lang w:val="en-US" w:eastAsia="en-US"/>
        </w:rPr>
        <w:t xml:space="preserve">Stávající stav: 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B1. Obecně: 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/>
      </w:pPr>
      <w:r>
        <w:rPr>
          <w:szCs w:val="24"/>
        </w:rPr>
        <w:t xml:space="preserve">V celém úseku mezi ŽST Zdice – Březnice jsou použita staniční, přejezdová a traťová zabezpečovací zařízení 3. kategorie. Jako staniční zab. zař. jsou provozována SZZ typu ESA 11 s panely EIP: 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szCs w:val="24"/>
        </w:rPr>
      </w:pPr>
      <w:r>
        <w:rPr>
          <w:szCs w:val="24"/>
        </w:rPr>
        <w:t>Traťové stavědlo SZZ ESA je umístěno v ŽST Příbram (kde jsou umístěny technologické počítače - TPC) s decentralizovanými prováděcími části v ŽST Lochovice, Jince, Bratkovice, Milín a Tochovice (panely EIP), se zprostředkováním přenosu čísla vlaku v ŽST Zdice a s dispečerským stanovištěm v ŽST Březnice. Z tohoto pracoviště je obsluhováno také traťové stavědlo SZZ ESA v ŽST Březnice (kde jsou umístěny TPC) s decentralizovanými prováděcími části v ŽST Mirovice, Čimelice, Vráž u Písku a Čížová (panely EIP), se zadávacím stanovištěm čísla vlaku v ŽST Písek.</w:t>
      </w:r>
    </w:p>
    <w:p>
      <w:pPr>
        <w:pStyle w:val="Zkladntext2"/>
        <w:spacing w:lineRule="auto" w:line="240"/>
        <w:jc w:val="both"/>
        <w:rPr>
          <w:szCs w:val="24"/>
        </w:rPr>
      </w:pPr>
      <w:r>
        <w:rPr>
          <w:szCs w:val="24"/>
        </w:rPr>
        <w:t xml:space="preserve">Pro přenos hlavní komunikace zabezpečovacích zařízení (v úseku Zdice – Příbram), sdělovacího zařízení aj. je využit stávající hybridní optický kabel Příbram – Zdice. Vzhledem ke kapacitě tohoto kabelu (12 optických vláken) je tedy použit Komunikační systém zabezpečovacích zařízení (KSZZ)“. Dvě paralelní nezávislé optické trasy KSZZ1 a KSZZ2 propojují v délce 89 km obě traťová stavědla s decentalizovanými částmi zab. zařízení a také se vstupními stanicemi do řízené oblasti (Zdice, Písek). V úseku Příbram – Březnice je pro přenos hlavní komunikace zabezpečovacích zařízení sdělovacího zařízení aj. využit optický kabel o kapacitě 16 ti vláken. </w:t>
      </w:r>
    </w:p>
    <w:p>
      <w:pPr>
        <w:pStyle w:val="Zkladntext2"/>
        <w:spacing w:lineRule="auto" w:line="240"/>
        <w:jc w:val="both"/>
        <w:rPr/>
      </w:pPr>
      <w:r>
        <w:rPr>
          <w:bCs/>
          <w:szCs w:val="24"/>
        </w:rPr>
        <w:t>Železniční stanice (ŽST) Milín leží v km 66,237 trati celostátní dráhy Zdice – Protivín, trať je v přilehlých mezistaničních úsecích jednokolejná.</w:t>
      </w:r>
      <w:r>
        <w:rPr>
          <w:szCs w:val="24"/>
        </w:rPr>
        <w:t xml:space="preserve"> </w:t>
      </w:r>
    </w:p>
    <w:p>
      <w:pPr>
        <w:pStyle w:val="Zkladntext2"/>
        <w:spacing w:lineRule="auto" w:line="240"/>
        <w:jc w:val="both"/>
        <w:rPr>
          <w:szCs w:val="24"/>
        </w:rPr>
      </w:pPr>
      <w:r>
        <w:rPr>
          <w:szCs w:val="24"/>
        </w:rPr>
        <w:t xml:space="preserve">V ŽST Milín jsou 4 dopravní koleje (3, 1, 2, 4) a jedna kolej manipulační (kolej. č. 5). </w:t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 xml:space="preserve">Do stanice je zaústěna vlečka č. 2067 „Ligmet – Lazsko Milín“ a vlečka č. 2087 „Primagra, a.s., vlečka Milín“. 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nice není obsazena dopravním zaměstnancem a je ovládána z ŽST Březnice výpravčím DOZ 2 (jih) úseku Milín – Březnice (mimo) – Písek (mimo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chnologická zařízení železniční dopravní cesty (ZDC), jako vnitřní část zabezpečovacích, sdělovacích zařízení, ovládání ohřevů výměn a elektrického osvětlení, přípojka napájení z elektrorozvodné sítě a také samotná dopravní kancelář jsou umístěny v nádražní budově.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Nádražní budova se nachází ve značně zchátralém stavu a hrozí zatékání do technologických prostor. Zároveň se množí případy vandalismu (rozbitá okna, dveře, apod.). Vzhledem k tomu, že je pro umístění technologie využita jen určitá část místností, tak ostatní prostory jsou dlouhodobě nevytápěné a nevětrané. Na stěnách dochází k prasklinám. Elektrická zabezpečovací signalizace je zřízena pouze v části objektu, proto nelze spolehlivě zjistit, zda se v ostatních částech budovy někdo nenachází. Tento stav je dlouhodobě naprosto neudržitelný a je nutné jej řešit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B.2 Železniční zabezpečovací zařízení: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 xml:space="preserve">Zabezpečovací zařízení v ŽST Milín je 3. kategorie, typu ESA 11 s panely EIP. V ŽST Milín je umístěna pouze prováděcí část zab. zařízení (prováděcí počítače a rozhranní k venkovním prvkům – panely EIP a vlastní venkovní zabezpečovací zařízení  - světelná návěstidela, elektrické přestavníky, počítače náprav, elektrické zámky, pomocké stavědlo). Řídící část zabezpečovacího zařízení, tzv. technologické počítače, které jsou společné pro celý úsek mezi stanicemi Zdice – Březnice je umístěna v ŽST Příbram. Hlavní komunikace mezi zabezpečovacími zařízeními (PENET + ) je řešena komunikačním systémem zabezpečovacích zařízení (KSZZ) mj.prostřednictvím modemů KSZZ po dálkovém optickém kabelu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bezpečovací zařízení ŽST Milín je dálkově řízeno z pracoviště výpravčího DOZ 2  pro traťový úsek Milín – Březnice (mimo) – Písek (mimo) umístěného v ŽST Březnice.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nitřní technologie zabezpečovacího zařízení je umístěna v nádražní budově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 1. NP je umístěna napájecí část, která je tvořena dvojicí zdrojů nepřetržitého napájení UPS 70net a bateriemi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 2.NP je umístěna stavědlová ústředna (SÚ) ve které se nachází vlastní vnitřní logika staničního zabezpečovacího zařízení s umístěním v napájecí a technologických skříních a v kabelovém stojanu. V SÚ je také ukončen napájecí kabel pro napájení přejezdového zabezpečovacího zařízení přejezdu v km 65,940, který je situován na tochovickém záhlaví ŽST Milín a je typu AŽD 71, kategorie PZS3 ZBI. Uvedené PZS je závislé na činnosti zab. zařízení staničního.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 xml:space="preserve">V traťových úsecích Milín – Tochovice a Milín – Příbram je zřízeno traťové zabezpečovací zařízení AH ESA 04, bez oddílových návěstidel, které je integrováno v SW dálkově ovládaného zab. zařízení (DOZZ).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 xml:space="preserve">V dopravní kanceláři ŽST Milín je umístěna deska nouzových obsluh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olnost kolejových úseků na obou záhlavích, zhlavích a v dopravních kolejích je zjišťována prostřednictvím počítačů náprav typu AZF Frauscher.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>V kolejišti je zřízeno pomocné stavědlo PSt1 a v chodbě před dopravní kanceláří jsou umístěny tři vnitřní elektromagnetické zámky EMZ Vk1/4t/4, J2 a ZVk1/ZVk2.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utná kabelizace pro propojení vnitřího zařízení s venkovním je do nádražní budovy zaústěna v prostoru bývalé čekárny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o přenos hlavní komunikace zabezpečovacích zařízení (v úseku Zdice – Příbram), sdělovacího zařízení aj. je využit stávající hybridní optický kabel Příbram – Zdice. Vzhledem ke kapacitě tohoto kabelu (12 optických vláken) je použit ,,Komunikační systém zabezpečovacích zařízení (KSZZ)“. Dvě paralelní nezávislé optické trasy KSZZ1 a KSZZ2 propojují v délce 89 km obě traťová stavědla s decentalizovanými částmi zab. zařízení a také se vstupními stanicemi do řízené oblasti (Zdice, Písek). V úseku Příbram – Březnice je pro přenos přenos hlavní komunikace zabezpečovacích zařízení sdělovacího zařízení aj. je využit optický kabel o kapacitě 16 ti vláken.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SZZ mezi stanicemi Zdice – Březnice je tvořen dvemi větvemi A a B. Uzly KSZZ jsou umístěny v ŽST Zdice, Lochovice, Jince, Bratkovice, Příbram, Milín, Tochovice a Březnice. Trasy realizují všechny potřebné datové propojení zabezpečovacích zařízení v režimu horké zálohy přenosu (v případě synchronních rozhranní X21 pro propojení zadávací úrovně zab. zařízení a asynchronního rozhranní RS485 pro přenos hlavní komunikace PENET+) a přenos diagnostiky vzdálených zařízení do diagnostického serveru v ŽST Příbram. Vzhledem k nutnosti zachování uzavřenosti systému KSZZ nelze v současné době plně využít možností dálkové diagnostiky zabezpečovacích zařízení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B.3 Železniční sdělovací zařízení: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e stavědlové ústředně, která je, jak je již výše uvedeno, umístěna ve 2. NP nádražní budovy, je situována také část vnitřní výstroje sdělovacího zařízení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a stěně stavědlové ústředny jsou zavěšeny základnová radiostanice TRS ZR 47, vedle které je umístěna skříň 19“ 9U radiobloku MRTS, společně s nutným napájení.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 xml:space="preserve">Do dvou skříní RACK 19“ 42U je soustředěno další sdělovací zařízení. Jedná se o přenosový systém (dálkové ovládání osvětlení, ohřevů výhybek, informačního a telekomunikačního zařízení, EZS, EPS, aj. ), kamerový systém, rozhlas, hodinové zařízení a výstroj telefonního zapojovače ITZ. Současně je zde umístěno nutná napájecí část zařízení (dobíječ a baterie). </w:t>
      </w:r>
    </w:p>
    <w:p>
      <w:pPr>
        <w:pStyle w:val="BodyText2"/>
        <w:spacing w:before="0" w:after="120"/>
        <w:rPr/>
      </w:pPr>
      <w:r>
        <w:rPr>
          <w:sz w:val="24"/>
          <w:szCs w:val="24"/>
          <w:lang w:val="en-US" w:eastAsia="en-US"/>
        </w:rPr>
        <w:t xml:space="preserve">V jedné z výše uvedných skříní jsou ukončeny dálkové optické kabely </w:t>
      </w:r>
      <w:r>
        <w:rPr>
          <w:sz w:val="24"/>
          <w:szCs w:val="24"/>
        </w:rPr>
        <w:t xml:space="preserve">ERICSSON GRHLDV 16E9/125 </w:t>
      </w:r>
      <w:r>
        <w:rPr>
          <w:sz w:val="24"/>
          <w:szCs w:val="24"/>
          <w:lang w:val="en-US" w:eastAsia="en-US"/>
        </w:rPr>
        <w:t xml:space="preserve">(propojující ŽST Tochovice a ŽST Příbram se ŽST Milín). Po těchto je vedena hlavní komunikace železničních zabezečovacích zařízení (spojení ŽST Milín a ŽST Tochovice s řídící částí v Příbrami a také spojení dispečerských zadávacích počítačů ze ŽST Březnice s technologickými počítači v Příbrami). </w:t>
      </w:r>
    </w:p>
    <w:p>
      <w:pPr>
        <w:pStyle w:val="BodyText2"/>
        <w:spacing w:before="0" w:after="12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Dále jsou zde ukončeny dálkové traťové kabely Příbram – Milín a Milín  - Tochovice (typu </w:t>
      </w:r>
      <w:r>
        <w:rPr>
          <w:sz w:val="24"/>
          <w:szCs w:val="24"/>
        </w:rPr>
        <w:t xml:space="preserve">TCEPKPFLEY 10x4x0,8), které slouží mj. k ovládání rozhlasu na žel. zastávkách, přenosu traťového telefonu a pro zprostředkování nutného propojení traťového rádiového systému. </w:t>
      </w:r>
    </w:p>
    <w:p>
      <w:pPr>
        <w:pStyle w:val="BodyText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Současně je ve skříních RACK ukončena místní kabelizace (telefony po ŽST Milín, kamery, apod. ). </w:t>
      </w:r>
    </w:p>
    <w:p>
      <w:pPr>
        <w:pStyle w:val="BodyText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Ústředna elektrické zabezpečovací signalizace Galaxy 2-44  je také zavěšena na zdi stavědlové ústředny. Jedna klávesnice EZS je umístěná u vstupu do dopravní kanceláře, druhá na chodbě u vstupu do stavědlové ústředny. Pro zabezpečení vybraných prostor nádražní budovy jsou použity dveřní a okenní kontakty a prostorové detektory. </w:t>
      </w:r>
    </w:p>
    <w:p>
      <w:pPr>
        <w:pStyle w:val="BodyText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V dopravní kanceláři v 1. NP je na zdi zavěšena ústředna elektrické požární signalizace typu LITES MHU 109. Ve vybraných prostorách nádražní budovy jsou umístěny kouřové, tlačítkové a multisenzorové hlásiče. </w:t>
      </w:r>
    </w:p>
    <w:p>
      <w:pPr>
        <w:pStyle w:val="BodyText2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Na stole výpravčího je umístěn telefonní zapojovač typu TTC 2000, náhradní zapojovač a ovládací souprava TRS ZL47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Po budově je vedena nutná kabeláž pro sdělovací zařízení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a venkovní straně nádražní budovy jsou umístěny reproduktory rozhlasu pro cestující a kamery pro dopravní účely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a střeše jsou umístěny antény TRS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Železniční zabezpečovací zařízení je zčásti ve správě TÚDC. Jedná se o dálkový optický kabel, traťový kabel, přenosový systém, telefonní zapojovač, TRS a napájecí části skříní RACK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OŘ Praha, SSZT Praha- západ má ve své správě rozhlas, kamerový systém, místní kabelizaci, EPS, EZS a náhradní telefonní zapojovač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B.4 Klimatizace: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 ŽST Milín je klimatizace zřízena ve stavědlové ústředně ve 2.NP a v místnosti zdrojů zab. zařízení ve 1. NP. Jedná se o typ Toshiba RAV SM 802. Vnitřní jednotky jsou umístěny v daných místnostech, venkovní jsou na fasádě nádražní budovy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limatizace je ve správě OŘ Praha, SSZT Praha- západ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B.5 Rozvody NN, elektrický ohřev výměn, osvětlení: </w:t>
      </w:r>
    </w:p>
    <w:p>
      <w:pPr>
        <w:pStyle w:val="Zkladntext3"/>
        <w:spacing w:lineRule="atLeast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1.NP jsou situovány napájecí rozvaděče RH01 a R1, které slouží k odběru proudu z distribuční sítě a k rozvodu napětí k jednotlivým zařízením a k rozvodu po budově. V rozvaděči R1 jsou umístěny elektroměry pro podružné měření. </w:t>
      </w:r>
    </w:p>
    <w:p>
      <w:pPr>
        <w:pStyle w:val="Zkladntext3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nádražní budově jsou dále umístěny rozvaděče RE a KS a přípojka pro pojízdný dieselagregát. </w:t>
      </w:r>
    </w:p>
    <w:p>
      <w:pPr>
        <w:pStyle w:val="Zkladntext3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dopravní kanceláři je na zdi zavěšen ovládací rozvaděč DO-1, který slouží pro dálkové ovládání osvětlení a ohřevů výhybek. </w:t>
      </w:r>
    </w:p>
    <w:p>
      <w:pPr>
        <w:pStyle w:val="Zkladntext3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ájecí část a přípojka jsou ve správě OŘ Praha SEE a Správy železniční energetiky (SŽE). </w:t>
      </w:r>
    </w:p>
    <w:p>
      <w:pPr>
        <w:pStyle w:val="Zkladntext3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C.</w:t>
        <w:tab/>
        <w:t xml:space="preserve"> Účel dokumentace a požadavky její na rozsah a členění:</w:t>
      </w:r>
      <w:r>
        <w:rPr>
          <w:sz w:val="24"/>
          <w:szCs w:val="24"/>
          <w:u w:val="single"/>
          <w:lang w:val="en-US" w:eastAsia="en-US"/>
        </w:rPr>
        <w:t xml:space="preserve">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1</w:t>
        <w:tab/>
      </w:r>
      <w:r>
        <w:rPr>
          <w:b/>
          <w:sz w:val="24"/>
          <w:szCs w:val="24"/>
          <w:u w:val="single"/>
          <w:lang w:val="en-US" w:eastAsia="en-US"/>
        </w:rPr>
        <w:t xml:space="preserve">Účel dokumentace: 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>Účelem veřejné zakázky je vyhotovení projektové dokumentace na akci ,,Oprava zabezpečovacího zařízení v úseku Zdice – Tochovice“ v rozsahu</w:t>
      </w:r>
      <w:r>
        <w:rPr>
          <w:rFonts w:eastAsia="Calibri"/>
          <w:color w:val="000000"/>
          <w:szCs w:val="24"/>
          <w:lang w:eastAsia="en-US"/>
        </w:rPr>
        <w:t xml:space="preserve"> projektové dokumentace pro stavební řízení (včetně samotného zajištění stavebního řízení) a projektové dokumentace pro výběr zhotovitele na realizaci stavby.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Součástí dokumentace budou také oceněné položkové rozpočty jednotlivých provozních souborů a stavebních objektů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2</w:t>
        <w:tab/>
      </w:r>
      <w:r>
        <w:rPr>
          <w:b/>
          <w:sz w:val="24"/>
          <w:szCs w:val="24"/>
          <w:u w:val="single"/>
          <w:lang w:val="en-US" w:eastAsia="en-US"/>
        </w:rPr>
        <w:t xml:space="preserve">Členění dokumentace:  </w:t>
      </w:r>
    </w:p>
    <w:p>
      <w:pPr>
        <w:pStyle w:val="Normal"/>
        <w:overflowPunct w:val="true"/>
        <w:spacing w:before="120" w:after="12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Členění dokumentace řeší vyhláška č. 499/2006, případně vyhláška č. 146/2006 a Směrnice SŽDC č. 11/2006, v případě, že jsou tyto dokumenty v rozporu, má přednost členění dle vyhlášky. 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 xml:space="preserve">Dokumentace bude rozčleněna na: 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A. Průvodní zpráva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B. Souhrnn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C. Situace stavby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D. Technologick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E. Stavební část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H. Doklady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Jednotlivé provozní soubory a stavební objekty budou rozčleněny na : </w:t>
      </w:r>
    </w:p>
    <w:p>
      <w:pPr>
        <w:pStyle w:val="BodyText2"/>
        <w:spacing w:before="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Část D Technologická část: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PS 01-01 ŽST Milín, staniční zabezpečovací zařízení:</w:t>
      </w:r>
      <w:r>
        <w:rPr>
          <w:b/>
          <w:sz w:val="24"/>
          <w:szCs w:val="24"/>
          <w:u w:val="single"/>
          <w:lang w:val="en-US" w:eastAsia="en-US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Předmětem provozního souboru je přemístění veškeré technologie do nově vybudovaného technologického domku v ŽST Milín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Bude použit betonový technologický domek, který je zaveden k používání na síti SŽDC. Tento musí být navržen tak, aby byly navzájem odděleny technologie zabezpečovacího zařízení (kam má přístup pouze správce zab. zař.) a technologie další (sdělovací, napájecí část). Součástí domku bude také dopravní kancelář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Umístění nového technologického domku se předpokládá na pozemku 674 k.ú. Lazsko, t.č. dle KN v majetku společnosti České dráhy, a.s. v blízkosti stávající nádražní budovy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Bude provedeno přemístění vnitřních částí zabezpečovacího zařízení ŽST Milín ze stávající stavědlové ústředny do stavědlové ústředny v novém technologickém domku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Bude přesunuta napájecí skříň N1, technologické skříně 11, 12 a 13. Zároveň budou do nové stavědlové ústředny přesunuty zdroje nepřetržitého napájení UPS 70 Net a baterie (které budou umístěny do nově dodaných skříní)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Kabelový stojan (kabelová skříň) v nové SÚ bude dodána nová (z důvodu možnosti provedení přípravných prací, které nebudou mít vliv na žel. provoz)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Místnost nové stavědlové ústředny bude vybavena klimatizací (možno přesunout jednu ze stávajících, která bude repasována). Veškerá kabelizace bude ve výluce zab. zař. naspojkována a zatažena do nového technologického objektu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Deska nouzových obsluh bude umístěna do nového stolu v nové dopravní kanceláři, nebo bude zavěšena na zeď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Součásti provozního souboru bude také návrh provizorního zabezpečovacího zařízení po dobu výstavby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4"/>
        </w:rPr>
        <w:t>PS 01-02 Úprava přenosového systému zabezpečovacích zařízení</w:t>
      </w:r>
      <w:r>
        <w:rPr>
          <w:b/>
          <w:szCs w:val="24"/>
          <w:u w:val="single"/>
        </w:rPr>
        <w:t xml:space="preserve"> 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Předmětem provozního souboru bude vymístění spoje Ethernet 10/100 pro sběr diagnostických dat do LDS v Příbrami ze ŽST Tochovice, Milín, Bratkovice, Jince a Lochovice z Komunikačního systému zabezpečovacích zařízení (KSZZ)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Toto bude rozpracováno ve dvou variantách: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1: Vymístění spoje pro diagnostiku při zachování KSZZ. Tato varianta bude řešit datové propojení sběru diagnostiky po jiných datových kanálech (např. přenosový systém sdělovacích zařízení). KSZZ zůstane zachován pro zabezpečovací zařízení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2: Vymístění spoje pro diagnostiku a náhradu KSZZ jinými, zavedenými modemy dálkového přenosu zabezpečovacích zařízení. Tato varianta bude řešit datové propojení sběru diagnostiky po jiných datových kanálech (např. přenosový systém sdělovacích zařízení) a zároveň náhradu KSZZ v ŽST Zdice, Lochovice, Jince, Bratkovice, Příbram, Milín, Tochovice a Březnice (ve směru do Příbrami) po stávajících optických kabelech. 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lang w:val="en-US" w:eastAsia="en-US"/>
        </w:rPr>
        <w:t>PS 02-01 ŽST Milín, sdělovací zařízení:</w:t>
      </w:r>
      <w:r>
        <w:rPr>
          <w:b/>
          <w:szCs w:val="24"/>
          <w:u w:val="single"/>
          <w:lang w:val="en-US" w:eastAsia="en-US"/>
        </w:rPr>
        <w:t xml:space="preserve"> 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Bude provedeno přemístění vnitřních částí sdělovacího zařízení ŽST Milín ze stávající stavědlové ústředny do dopravní kanceláře (zároveň sdělovací místnosti) v novém technologickém domku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Stávající skříně RACK 19“ 42U budou přesunuty do nového technologického objektu do dopravní kanceláře (zároveň sdělovací místnosti)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Současně budou přesunuty ústředny EZS a EPS. Stávající čidla EPS a EZS se pouze zdemontují. V novém tech. objektu budou osazena čidla nová, připojí se k přemístěným ústřednám, které se nově nastaví. Bude provedena úprava SW v integračním serveru u dispečera v ŽST Březnice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Bude přesunuta ZR TRS a radioblok MRTS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Na nový stůl do dopravní kanceláře bude přemístěn zapojovač, náhradní zapojovač a ovládací skříňka TRS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Protože se předpokládá demolice současné nádražní budovy, musí být vybudovány stožáry pro umístění kamer pro zajištění bezpečnosti cestujících a reproduktory rozhlasu. Zároveň musí být vybudován nový stožár pro umístění antény TRS a MRTS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lang w:val="en-US" w:eastAsia="en-US"/>
        </w:rPr>
        <w:t>PS 02-02 Úprava DOK, TK, MK:</w:t>
      </w:r>
      <w:r>
        <w:rPr>
          <w:b/>
          <w:szCs w:val="24"/>
          <w:u w:val="single"/>
          <w:lang w:val="en-US" w:eastAsia="en-US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Do přesunutých skříní RACK bude zatažena veškerá optická (DOK) a metalická sdělovací kabelizace (DTK, MK), která se stejně jako kabelizace zab. zař., naspojkuje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Dálkové optické kabely se ukončí v optickém rozvaděči. Tyto bude nutné zafouknout nově až do nejbližších ROMOLDŮ. 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Nově bude zřízen optický kabel mezi sdělovací místností a stavědlovou ústřednou a předpokládá se nutnost zřízení optické kabelizace a HDPE ke kamerám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Část E: Stavební část: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 xml:space="preserve">SO 01-01  Přemístění přípojky NN, ovládání osvětlení a ohřevů výměn: </w:t>
      </w:r>
    </w:p>
    <w:p>
      <w:pPr>
        <w:pStyle w:val="Default"/>
        <w:spacing w:before="0" w:after="120"/>
        <w:jc w:val="both"/>
        <w:rPr/>
      </w:pPr>
      <w:r>
        <w:rPr/>
        <w:t xml:space="preserve">V novém technologickém domku bude nutné zřídit novou přípojku NN, včetně všech rozvaděčů a zřízení všech nových podružných měření. Toto bude zajištěno ještě před zahájením přesunu zařízení sdělovacích a zabezpečovacích. </w:t>
      </w:r>
    </w:p>
    <w:p>
      <w:pPr>
        <w:pStyle w:val="Default"/>
        <w:spacing w:before="0" w:after="120"/>
        <w:jc w:val="both"/>
        <w:rPr/>
      </w:pPr>
      <w:r>
        <w:rPr/>
        <w:t xml:space="preserve">Ovládání osvětlení a ohřevů výměn bude zřízeno nové. </w:t>
      </w:r>
    </w:p>
    <w:p>
      <w:pPr>
        <w:pStyle w:val="Default"/>
        <w:spacing w:before="0" w:after="120"/>
        <w:jc w:val="both"/>
        <w:rPr/>
      </w:pPr>
      <w:r>
        <w:rPr/>
        <w:t xml:space="preserve">Elektroinstalace nového technologického domku je již součástí dodávky domku. </w:t>
      </w:r>
    </w:p>
    <w:p>
      <w:pPr>
        <w:pStyle w:val="Default"/>
        <w:jc w:val="both"/>
        <w:rPr/>
      </w:pPr>
      <w:r>
        <w:rPr/>
        <w:t xml:space="preserve">Kabelizace k ohřevům a osvětlením bude naspojkována a zatažena do nových rozvaděčů. </w:t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Cs w:val="24"/>
          <w:lang w:val="en-US" w:eastAsia="en-US"/>
        </w:rPr>
        <w:br/>
        <w:t>V Praze dne  3.9.2020</w:t>
      </w:r>
    </w:p>
    <w:p>
      <w:pPr>
        <w:pStyle w:val="Normal"/>
        <w:spacing w:before="0" w:after="120"/>
        <w:rPr/>
      </w:pPr>
      <w:r>
        <w:rPr>
          <w:szCs w:val="24"/>
          <w:lang w:val="en-US" w:eastAsia="en-US"/>
        </w:rPr>
        <w:t>Zpracoval : Zdeněk Šimandl, VPO II. SSZT Praha - západ</w:t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Přílohy 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ůdorys 1. NP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ůdorys 2. NP</w:t>
      </w:r>
    </w:p>
    <w:p>
      <w:pPr>
        <w:pStyle w:val="Normal"/>
        <w:numPr>
          <w:ilvl w:val="0"/>
          <w:numId w:val="2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Situační schéma ŽST Milí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lokové schéma propojení DOZ, diagnostiky a sítě PENET Zdice - Březn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right="-1" w:firstLine="360"/>
    </w:pPr>
    <w:rPr>
      <w:sz w:val="22"/>
    </w:rPr>
  </w:style>
  <w:style w:type="paragraph" w:styleId="BodyTextIndent3">
    <w:name w:val="Body Text Indent 3"/>
    <w:basedOn w:val="Normal"/>
    <w:qFormat/>
    <w:pPr>
      <w:ind w:firstLine="426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overflowPunct w:val="true"/>
      <w:autoSpaceDE w:val="true"/>
      <w:spacing w:before="120" w:after="0"/>
      <w:ind w:firstLine="567"/>
      <w:jc w:val="both"/>
      <w:textAlignment w:val="auto"/>
    </w:pPr>
    <w:rPr>
      <w:sz w:val="22"/>
    </w:rPr>
  </w:style>
  <w:style w:type="paragraph" w:styleId="Zkladn">
    <w:name w:val="_Základní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0:00Z</dcterms:created>
  <dc:creator>Miroslav Kočovský</dc:creator>
  <dc:description/>
  <cp:keywords/>
  <dc:language>en-US</dc:language>
  <cp:lastModifiedBy>Kejkula Jiří</cp:lastModifiedBy>
  <cp:lastPrinted>2012-09-14T10:39:00Z</cp:lastPrinted>
  <dcterms:modified xsi:type="dcterms:W3CDTF">2021-01-05T07:38:00Z</dcterms:modified>
  <cp:revision>85</cp:revision>
  <dc:subject/>
  <dc:title>ČESKÉ DRÁHY,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